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AA-109 Semester 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mmer 2017 Homework 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0 points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     DATE:</w:t>
        <w:tab/>
        <w:t>______________________________</w:t>
      </w:r>
    </w:p>
    <w:p>
      <w:pPr>
        <w:pStyle w:val="Normal"/>
        <w:pBdr>
          <w:bottom w:val="dotted" w:sz="24" w:space="1" w:color="000000"/>
        </w:pBd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rite a 1-2 page essay of your plans/goals after high school. This must be typed, double spaced and font should be no more than a 12” in size. The narrative should not exceed 2 pages in length. According to the grade you desire, the narrative should be free of spelling and grammatical errors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e a 1-2 page essay should answer the following questions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hat are your post-secondary school (after high school) aspirations?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nd college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vel the world?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t a job/career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litary?</w:t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If college (after high school) – what college(s) and why?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at do you want to study and why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 w:val="28"/>
          <w:szCs w:val="28"/>
        </w:rPr>
        <w:t>If job/career (after high school) – what do you want to do and why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Your essay should also answer the following question – 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thin 10 years from today (so this would be after high school and college) I hope to be working as a: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If professional athlete, then your essay must also mention your plan B, as chances are this may not work out.</w:t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ttomentry">
    <w:name w:val="bottom_ent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20:57:00Z</dcterms:created>
  <dc:creator>eric_perry</dc:creator>
  <dc:description/>
  <cp:keywords/>
  <dc:language>en-US</dc:language>
  <cp:lastModifiedBy>Perry, Eric</cp:lastModifiedBy>
  <cp:lastPrinted>2016-05-12T07:23:00Z</cp:lastPrinted>
  <dcterms:modified xsi:type="dcterms:W3CDTF">2017-08-09T20:57:00Z</dcterms:modified>
  <cp:revision>2</cp:revision>
  <dc:subject/>
  <dc:title/>
</cp:coreProperties>
</file>